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ая поддержка субъектов малого и среднего предпринимательства (далее – субъекты МСП) в Республике Коми осуществляется в рамках регионального проекта Республики Коми «Улучшение условий ведения предпринимательской деятельности», входящего в структуру национального проекта «Малое и среднее предпринимательство и поддержка индивидуальной предпринимательской инициативы». </w:t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ходе реализации регионального проекта ведется работа по:</w:t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увеличению количества объектов имущества в перечнях государственного и муниципального имущества для предоставления в аренду субъектам МСП, сформированных в соответствии с частью 4 статьи 18 </w:t>
      </w:r>
      <w:r>
        <w:rPr>
          <w:sz w:val="28"/>
          <w:szCs w:val="28"/>
          <w:lang w:eastAsia="ru-RU"/>
        </w:rPr>
        <w:t>Федерального закона от 24.07.2007 № 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>;</w:t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обеспечению доступа субъектов МСП к предоставляемому на льготных условиях имуществу за счёт увеличения общего количества объектов (в том числе неиспользуемых, неэффективно используемых или используемых не по назначению) в перечнях государственного и муниципального имуще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включённое в перечень государственного имущества Республики Коми (далее – Перечень), предоставляется в пользование субъектам МСП на условиях аренды в соответствии с Государственной программой Республики Коми «Развитие экономики», утверждённой Постановлением Правительства Республики Коми от 31.10.2019 № 521 на следующих условиях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не менее пяти лет (за исключением помещений ГУП РК «Республиканское предприятие «Бизнес-инкубатор», срок аренды которых составляет три года)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процедуры торгов и без согласования антимонопольного органа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ьготных условиях: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арендной платы определяется расчётным способом с учётом специфики деятельности субъектов МСП (Постановление Правительства Республики Коми от 06.12.2002 № 200 «Об утверждении форм расчёта величины годовой арендной платы за пользование государственным имуществом Республики Коми и установлении величины базовой стоимости строительства одного квадратного метра нежилого помещения в городах и районах Республики Коми»);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ющим субъектам малого предпринимательства установлена льготная ставка арендной платы в размере 829 рублей за один квадратный метр в год в течение двух лет с даты их государственной регистр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убъектов МСП, являющихся сельскохозяйственными товаропроизводителями либо сельскохозяйственными кооперативами, установлена арендная плата в размере 554 рубля за один квадратный метр в год;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МСП, занимающиеся социально значимыми видами деятельности, освобождаются от арендной платы за первый месяц использования арендуемого имущества;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ющим субъектам малого предпринимательства, осуществляющим свою деятельность не более трёх лет с момента государственной регистрации, арендующим нежилые помещения, расположенные на 4 этаже корпуса № 2 ГУП РК «Республиканское предприятие «Бизнес-инкубатор» по адресу: г. Сыктывкар, Ухтинское шоссе, д. 2, установлена арендная плата в следующих размерах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первый год аренды – 25 % от размера арендной платы, определённой по результатам оценки рыночной стоимости объекта, проводимой в соответствии с законодательством, регулирующим оценочную деятельность в Российской Федерации;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 второй год аренды – 50 %;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третий год аренды – 75 %.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арендной платы для субъектов МСП, ведущих капитальный ремонт государственного имущества Республики Коми, устанавливается в размере 20 процентов от размера арендной платы, рассчитанного в порядке, определённом Правительством Республики Коми, на период проведения капитального ремонта с последующим зачётом затрат на капитальный ремонт в счёт арендной платы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годовой арендной платы за пользование нежилыми помещениями (зданиями, объектами, за исключением производственных объектов сельскохозяйственного назначения), находящимися в государственной собственности Республики Коми, определяется по формуле, учитывающей, в том числе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площадь здания (нежилого помещения) либо площадь части здания (части нежилого помещения), сдаваемого в аренду (кв. м)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у базовой стоимости строительства одного квадратного метра нежилого помещения в городе, районе (руб.)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целях установления льготной арендной платы для субъектов МСП в отношении имущества, включённого в Перечень, коэффициент имущественной поддержки субъектов МСП установлен на уровне Кмсп = 0,5.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муниципальные программы (подпрограммы), предусматривающие имущественную поддержку субъектов МСП, разрабатываются и реализуются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сударственное  имущество Республики Коми и муниципальное имущество, не включённое в перечни для субъектов МСП, предоставляется в аренду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07.2016 № 135-ФЗ «О защите конкуренции» по результатам аукциона либо без проведения торгов (при наличии соответствующих оснований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организации аукци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водится предварительная оценка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рыночной годовой арендной платы за пользование передаваемым в аренду имуществ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При наличии правовых оснований предоставления государственного имущества Республики Коми в аренду без проведения торгов </w:t>
      </w:r>
      <w:r>
        <w:rPr>
          <w:rFonts w:cs="Times New Roman" w:ascii="Times New Roman" w:hAnsi="Times New Roman"/>
          <w:sz w:val="28"/>
          <w:szCs w:val="28"/>
        </w:rPr>
        <w:t>размер арендной платы определяется расчётным способом в соответствии с Постановлением Правительства Республики Коми от 06.12.2002 № 200 «Об утверждении форм расчёта величины годовой арендной платы за пользование государственным имуществом Республики Коми и установлении величины базовой стоимости строительства одного квадратного метра нежилого помещения в городах и районах Республики Коми»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. Расчёт арендной платы за пользование муниципальным имуществом, предоставляемым в аренду без проведения торгов, осуществляется в соответствии с муниципальным нормативными правовыми акт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мущественной поддержке субъектов МСП, в том числе об объектах, включённых в перечень государственного имущества Республики Коми, размещен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на официальном сайте Министерств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gui.rkomi.ru/page/17035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)</w:t>
      </w:r>
      <w:r>
        <w:rPr>
          <w:rFonts w:eastAsia="Calibri" w:cs="Times New Roman" w:ascii="Times New Roman" w:hAnsi="Times New Roman"/>
          <w:sz w:val="28"/>
          <w:szCs w:val="28"/>
        </w:rPr>
        <w:t>, сайтах муниципальных образований в Республике Ко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информационном портале малого и среднего бизнеса Республики Ком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mbrk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на Инвестиционном портале Республики Коми (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invest.rkomi.ru/</w:t>
        </w:r>
      </w:hyperlink>
      <w:r>
        <w:rPr>
          <w:rFonts w:eastAsia="Calibri"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ГАУ РК «Многофункциональный центр предоставления государственных и муниципальных услуг Республики Коми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геомаркетинговой информационно-аналитической системе (Бизнес-навигатор МСП)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-442" w:firstLine="1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42" w:firstLine="1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4" w:top="1134" w:footer="0" w:bottom="1134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0" w:after="0"/>
      <w:ind w:right="-24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0" w:after="0"/>
      <w:ind w:right="-24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сообщения (текст)"/>
    <w:qFormat/>
    <w:rPr>
      <w:b/>
      <w:sz w:val="18"/>
      <w:lang w:bidi="ar-SA"/>
    </w:rPr>
  </w:style>
  <w:style w:type="character" w:styleId="PageNumber">
    <w:name w:val="Page Number"/>
    <w:rPr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before="600" w:after="0"/>
      <w:ind w:right="-240" w:hanging="0"/>
      <w:jc w:val="center"/>
    </w:pPr>
    <w:rPr>
      <w:rFonts w:ascii="Times New Roman" w:hAnsi="Times New Roman" w:cs="Times New Roman"/>
      <w:kern w:val="2"/>
    </w:rPr>
  </w:style>
  <w:style w:type="paragraph" w:styleId="Style17">
    <w:name w:val="Шапка"/>
    <w:basedOn w:val="TextBody"/>
    <w:qFormat/>
    <w:pPr>
      <w:keepLines/>
      <w:ind w:left="1080" w:hanging="1080"/>
    </w:pPr>
    <w:rPr>
      <w:rFonts w:ascii="Times New Roman" w:hAnsi="Times New Roman" w:cs="Times New Roman"/>
      <w:caps/>
      <w:sz w:val="18"/>
    </w:rPr>
  </w:style>
  <w:style w:type="paragraph" w:styleId="Style18">
    <w:name w:val="Заголовок сообщения (первый)"/>
    <w:basedOn w:val="Style17"/>
    <w:next w:val="Style17"/>
    <w:qFormat/>
    <w:pPr>
      <w:spacing w:before="360" w:after="120"/>
    </w:pPr>
    <w:rPr/>
  </w:style>
  <w:style w:type="paragraph" w:styleId="Style19">
    <w:name w:val="Заголовок сообщения (последний)"/>
    <w:basedOn w:val="Style17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ui.rkomi.ru/page/17035/" TargetMode="External"/><Relationship Id="rId3" Type="http://schemas.openxmlformats.org/officeDocument/2006/relationships/hyperlink" Target="https://invest.rkom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42:00Z</dcterms:created>
  <dc:creator>uprav</dc:creator>
  <dc:description/>
  <cp:keywords/>
  <dc:language>en-US</dc:language>
  <cp:lastModifiedBy>Антушева Людмила Владимировна</cp:lastModifiedBy>
  <cp:lastPrinted>2020-07-17T14:40:00Z</cp:lastPrinted>
  <dcterms:modified xsi:type="dcterms:W3CDTF">2020-08-17T12:28:00Z</dcterms:modified>
  <cp:revision>2224</cp:revision>
  <dc:subject/>
  <dc:title>СЛУЖЕБНАЯ ЗАПИСКА</dc:title>
</cp:coreProperties>
</file>