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4 сентября 2014г. состоялось заседание Общественного совета при Агент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ы  вопрос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 ходе проведения сплошной инвентаризации неучтенных объектов недвижимости на территории Республики Ко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 плане приватизации государственного имущества Республики Коми на 2014 год и на плановый период 2015 и 2016 го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езультате обсуждения докладов, членами Общественного совета решено рассмотреть на предстоящем заседании итоги работы за 9 месяцев т.г., проводимой муниципальными образованиями в рамках реализации проекта по сплошной инвентаризации неучтенных объектов недвижимости, с приглашением представителей МОГО «Сыктывкар», а также  итоги работы, проводимой Министерством природных ресурсов и охраны окружающей среды Республики Коми по кадастровой оценке объектов недвижимости.</w:t>
      </w:r>
    </w:p>
    <w:sectPr>
      <w:type w:val="nextPage"/>
      <w:pgSz w:w="11906" w:h="16838"/>
      <w:pgMar w:left="924" w:right="99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color w:val="000000"/>
      <w:shd w:fill="auto" w:val="clear"/>
    </w:rPr>
  </w:style>
  <w:style w:type="character" w:styleId="Style15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04:00Z</dcterms:created>
  <dc:creator>Слабикова</dc:creator>
  <dc:description/>
  <dc:language>en-US</dc:language>
  <cp:lastModifiedBy>Напалкова Елена Эристовна</cp:lastModifiedBy>
  <cp:lastPrinted>2011-10-03T12:35:00Z</cp:lastPrinted>
  <dcterms:modified xsi:type="dcterms:W3CDTF">2014-09-24T10:04:00Z</dcterms:modified>
  <cp:revision>2</cp:revision>
  <dc:subject/>
  <dc:title/>
</cp:coreProperties>
</file>